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NUÁRIO DO TRANSPORTE AÉREO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000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PARTAMENTO DE AVIAÇÃO CIVIL</w:t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BDEPARTAMENTO DE PLANEJAMENTO</w:t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ISÃO DE ASSUNTOS ECONÔMICOS</w:t>
      </w:r>
    </w:p>
    <w:sectPr>
      <w:type w:val="nextPage"/>
      <w:pgSz w:w="11906" w:h="16838"/>
      <w:pgMar w:left="1701" w:right="1185" w:gutter="0" w:header="0" w:top="5387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5:00Z</dcterms:created>
  <dc:creator>DIVISÃO DE ASSUNTOS ECONÔMICOS</dc:creator>
  <dc:description/>
  <dc:language>en-US</dc:language>
  <cp:lastModifiedBy>RosangelaA</cp:lastModifiedBy>
  <cp:lastPrinted>2001-08-21T16:35:00Z</cp:lastPrinted>
  <dcterms:modified xsi:type="dcterms:W3CDTF">2001-08-21T19:35:00Z</dcterms:modified>
  <cp:revision>2</cp:revision>
  <dc:subject/>
  <dc:title>ANUÁRIO DO TRANSPORTE AÉREO</dc:title>
</cp:coreProperties>
</file>